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EARL HAIG SECONDARY</w:t>
      </w:r>
    </w:p>
    <w:p>
      <w:pPr>
        <w:pStyle w:val="Subtitle"/>
        <w:rPr>
          <w:sz w:val="20"/>
        </w:rPr>
      </w:pPr>
      <w:r>
        <w:rPr>
          <w:sz w:val="20"/>
        </w:rPr>
        <w:t>Department of English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 xml:space="preserve">MCLUHAN’S WAKE – LEARNING LOG EVALUATION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tudent name _______________________________________</w:t>
        <w:tab/>
        <w:tab/>
        <w:tab/>
        <w:tab/>
        <w:tab/>
        <w:tab/>
        <w:tab/>
        <w:t>Class _____________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854"/>
        <w:gridCol w:w="1980"/>
        <w:gridCol w:w="1980"/>
        <w:gridCol w:w="1980"/>
        <w:gridCol w:w="1980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nadequ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Marginally adequ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Adequ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ompe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Superior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Quality of Respons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-6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-6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-7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-100%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bservation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ttle of no det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ome detai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iderable det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oroughly detailed 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eflection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ows little of no ins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monstrates some ins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monstrates some ins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monstrates considerable ins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monstrates thorough insight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Quality of Writing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larity of expressi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Use of standard English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Use of stylistic devic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 Commen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EARL HAIG SECONDARY</w:t>
      </w:r>
    </w:p>
    <w:p>
      <w:pPr>
        <w:pStyle w:val="Subtitle"/>
        <w:rPr>
          <w:sz w:val="20"/>
        </w:rPr>
      </w:pPr>
      <w:r>
        <w:rPr>
          <w:sz w:val="20"/>
        </w:rPr>
        <w:t>Department of English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 xml:space="preserve">MCLUHAN’S WAKE – LEARNING LOG EVALUATION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tudent name _______________________________________</w:t>
        <w:tab/>
        <w:tab/>
        <w:tab/>
        <w:tab/>
        <w:tab/>
        <w:tab/>
        <w:tab/>
        <w:t>Class _____________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854"/>
        <w:gridCol w:w="1980"/>
        <w:gridCol w:w="1980"/>
        <w:gridCol w:w="1980"/>
        <w:gridCol w:w="1980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nadequ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Marginally adequ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Adequ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ompe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Superior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Quality of Respons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-6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-6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-7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-100%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bservation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ttle of no det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ome detai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iderable det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oroughly detailed 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eflection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ows little of no ins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monstrates some ins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monstrates some ins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monstrates considerable ins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monstrates thorough insight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Quality of Writing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larity of expressi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Use of standard English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Use of stylistic devic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 Commen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9:02:00Z</dcterms:created>
  <dc:creator>TDSB</dc:creator>
  <dc:description/>
  <dc:language>en-US</dc:language>
  <cp:lastModifiedBy>TDSB</cp:lastModifiedBy>
  <dcterms:modified xsi:type="dcterms:W3CDTF">2007-05-04T19:31:00Z</dcterms:modified>
  <cp:revision>2</cp:revision>
  <dc:subject/>
  <dc:title>EARL HAIG SECONDARY</dc:title>
</cp:coreProperties>
</file>